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স্বমত ত্যাগীদের জন্য প্রতিষেধক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THE  ANTIDOTE  FOR  APOSTASY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 আর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>২০১৪ সালে</w:t>
      </w:r>
      <w:r>
        <w:rPr/>
        <w:t xml:space="preserve">, </w:t>
      </w:r>
      <w:r>
        <w:rPr>
          <w:rFonts w:ascii="Vrinda" w:hAnsi="Vrinda"/>
        </w:rPr>
        <w:t>২৩শে মার্চ</w:t>
      </w:r>
      <w:r>
        <w:rPr/>
        <w:t xml:space="preserve">, 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সান্ধ্যকালীন মুহূর্তে সদাপ্রভুর এক দিনে 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ব্যারনাকালে</w:t>
      </w:r>
      <w:r>
        <w:rPr>
          <w:rFonts w:cs="Calibri"/>
        </w:rPr>
        <w:t xml:space="preserve"> </w:t>
      </w:r>
      <w:r>
        <w:rPr>
          <w:rFonts w:ascii="Vrinda" w:hAnsi="Vrinda"/>
        </w:rPr>
        <w:t>এক সংবাদ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3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810" w:hanging="90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কিন্তু তুমি যাহা যাহা শিখিয়াছ ও যাহার যাহার প্রমাণ জ্ঞাত হইয়াছ তাহাতেই স্থির থা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ুমিতো জান যে কাহাদের কাছে শিখিয়াছ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আরও জান তুমি শিশুকাল অবধি পবিত্র শাস্ত্রকলাপ জ্ঞাত আছ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সে সকল খ্রীষ্ট যীশু সম্বন্ধীয় বিশ্বাসের দ্বারা তোমাকে পরিত্রাণের নিমিত্ত জ্ঞানবান করিতে পার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এই উপদেশটির শিরোন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্বমত ত্যাগীদের জন্য প্রতিষেধক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ডাঃ জে ভার্নন ম্যাকগীর কাছ </w:t>
      </w:r>
      <w:r>
        <w:rPr>
          <w:rFonts w:ascii="Vrinda" w:hAnsi="Vrinda"/>
          <w:lang w:bidi="bn-IN"/>
        </w:rPr>
        <w:t>থেকে</w:t>
      </w:r>
      <w:r>
        <w:rPr>
          <w:rFonts w:ascii="Vrinda" w:hAnsi="Vrinda"/>
        </w:rPr>
        <w:t xml:space="preserve"> ধার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েশ কিছু বৎসর ডাঃ ম্যাকগী ছিলেন আমার বাইবেল উপদেশকদের মধ্যে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বয়স যখন ১৯ বৎস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ি ১৯৬১ 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ানুয়ারী মাসে লস এঞ্জেলসের প্রথম ব্যাপটিষ্ট মন্ডলীতে আমি যোগদান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দুজন প্রভাবশালী বাইবেল শিক্ষক ছিলেন</w:t>
      </w:r>
      <w:r>
        <w:rPr>
          <w:rFonts w:cs="Vrinda" w:ascii="Vrinda" w:hAnsi="Vrinda"/>
        </w:rPr>
        <w:t xml:space="preserve">, </w:t>
      </w:r>
      <w:hyperlink r:id="rId2">
        <w:r>
          <w:rPr>
            <w:rStyle w:val="InternetLink"/>
            <w:rFonts w:ascii="Vrinda" w:hAnsi="Vrinda"/>
          </w:rPr>
          <w:t>ডাঃ তীমথি লিন</w:t>
        </w:r>
      </w:hyperlink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ছিলেন পুরাতন নিয়মের এক দক্ষ দার্শনিক – এবং তিনি তালবট থিয়োলজিক্যাল সেমিন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ব জোনস বিশ্ববিদ্যালয়ের স্নাতকোত্তর বিদ্যাল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ডিয়ারফিল্ড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লিনয়ে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্রিনিতি ইভ্যাঞ্জেলিক্যাল সেমিনারিতে শিক্ষা দিতে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আমি</w:t>
      </w:r>
      <w:r>
        <w:rPr>
          <w:rFonts w:ascii="Vrinda" w:hAnsi="Vrinda"/>
        </w:rPr>
        <w:t xml:space="preserve"> ডাঃ লিনের কাছ থেকে এই বিষয়ে আদান প্রদান করার বহু বিষয় আয়ত্ব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আমার জীবনে বহু বৎসর পালকও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ার অন্য যে শিক্ষকেরা ছিলেন তারা হলেন </w:t>
      </w:r>
      <w:hyperlink r:id="rId3">
        <w:r>
          <w:rPr>
            <w:rStyle w:val="InternetLink"/>
            <w:rFonts w:ascii="Vrinda" w:hAnsi="Vrinda"/>
          </w:rPr>
          <w:t>ডাঃ জে</w:t>
        </w:r>
        <w:r>
          <w:rPr>
            <w:rStyle w:val="InternetLink"/>
            <w:rFonts w:cs="Vrinda" w:ascii="Vrinda" w:hAnsi="Vrinda"/>
          </w:rPr>
          <w:t xml:space="preserve">. </w:t>
        </w:r>
        <w:r>
          <w:rPr>
            <w:rStyle w:val="InternetLink"/>
            <w:rFonts w:ascii="Vrinda" w:hAnsi="Vrinda"/>
          </w:rPr>
          <w:t>ভার্নন ম্যকগী</w:t>
        </w:r>
      </w:hyperlink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ওপেন ডোর প্রতিষ্ঠ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৫৫০ সাউথ হোপ স্ট্রিট ডাউনটাউন লস এঞ্জেলসের এক নামকরা মন্ডলীর পালক ছিলেন যেটা চাইনিস মন্ডলী থেকে বহু দূরবর্তী জায়গায়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lang w:bidi="bn-IN"/>
        </w:rPr>
        <w:t>আর সে</w:t>
      </w:r>
      <w:r>
        <w:rPr>
          <w:rFonts w:ascii="Vrinda" w:hAnsi="Vrinda"/>
        </w:rPr>
        <w:t>খানে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আমি সদস্য ছি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তিন বৎসর কাল ডাঃ ম্যকগীর প্রতিদিনে দুইবারের বাইবেল শিক্ষা </w:t>
      </w:r>
      <w:r>
        <w:rPr>
          <w:rFonts w:cs="Vrinda" w:ascii="Vrinda" w:hAnsi="Vrinda"/>
        </w:rPr>
        <w:t xml:space="preserve">- </w:t>
      </w:r>
      <w:hyperlink r:id="rId4">
        <w:r>
          <w:rPr>
            <w:rStyle w:val="InternetLink"/>
            <w:rFonts w:cs="Vrinda" w:ascii="Vrinda" w:hAnsi="Vrinda"/>
          </w:rPr>
          <w:t>“</w:t>
        </w:r>
        <w:r>
          <w:rPr>
            <w:rStyle w:val="InternetLink"/>
            <w:rFonts w:ascii="Vrinda" w:hAnsi="Vrinda"/>
          </w:rPr>
          <w:t>বাইবেলের মধ্য দিয়ে</w:t>
        </w:r>
      </w:hyperlink>
      <w:r>
        <w:rPr>
          <w:rFonts w:ascii="Vrinda" w:hAnsi="Vrinda"/>
        </w:rPr>
        <w:t>” তার রেডিয় অনুষ্ঠ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সঙ্গে “হাই নুন” সম্প্রচার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টা “বাইবেলের মধ্য দিয়ে” শাস্ত্রের ভিন্নতর বিষয়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বর্তী সাত বৎসরকাল প্রতিদিন আমি “বাইবেলের মধ্য দিয়ে” রেডিয়ো অনুষ্ঠানটি ক্রমাগতভাবে শু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দুইজন প্রতিভাবান মানুষের কাছ থেকে বাইবেলের বাক্যে এবং পবিত্র শাস্ত্র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সম্পূর্ণ নির্ভরতা এস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ডাঃ লিন এবং ডাঃ ম্যাকগী বাইবেলের ভবিষ্যবাণী শিক্ষা দেওয়ার উপরে অনেকটাই দক্ষতা প্রকাশ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যদিও আমি আমার সমস্ত বিষয়গুলো “সট্রিওলজি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রিত্রাণের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উপরে আলোকপাত করি আর এগুলো করা হয় বাইবেলের ভবিষ্যবাণীর আলো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শেষ করে তা আবার শেষ সময়ে স্বধর্ম ত্যাগের উপরে কেন্দ্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ম্যাকগী যথাযথভাবে বলেন যে ২য় তীমথিয়ের তৃতীয় অধ্যায়ের মধ্য থেকে “যেখানে তিনি মন্ডলীর উত্তেজনাপূর্ণ সময়ের আগে শেষ সময়ের চিত্র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এই প্রকার দিনে ঈশ্বরের সন্তানেরা কি করতে পার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স্বধর্ম ত্যাগের প্রতি একমাত্র যে মনোভাব এই প্রতিষেধকের তা কেবলই ঈশ্বরের বাক্য”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 xml:space="preserve">( J. Vernon McGee, Th.D., </w:t>
      </w:r>
      <w:r>
        <w:rPr>
          <w:rFonts w:cs="Times New Roman" w:ascii="Times New Roman" w:hAnsi="Times New Roman"/>
          <w:b/>
          <w:bCs/>
          <w:i/>
          <w:iCs/>
        </w:rPr>
        <w:t>Thru the Bible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 xml:space="preserve">Thomas Nelson Publishers, 1983, p. 472; </w:t>
      </w:r>
      <w:r>
        <w:rPr>
          <w:rFonts w:ascii="Vrinda" w:hAnsi="Vrinda"/>
        </w:rPr>
        <w:t>২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৫ নোট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নিশ্চিতভাবেই ২য় তীমথির তৃতীয় অধ্যায় এক ভয়ঙ্কর এবং আতঙ্কপূর্ণ চিত্র শেষ সময়ে স্বধর্ম ত্যাগের বিষয়ে তুলে ধ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খানে প্রতিটি চিহ্ন ইঙ্গিত প্রদান করে যে এই মুহূর্তে আমরা ভীষনভাবেই স্বধর্ম ত্যাগের মধ্যকালীন সময়ে বসবাস করছি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স্বমত বা স্বধর্ম ত্যাগের” অর্থ হল “স্বপক্ষত্যাগ বা বিদ্রোহচার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এক পরিত্যক্তভাব বা একজন যে নিজ ধর্ম ত্যাগ করে পতিত হয়েছেন”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Webster’s Dictionary, Unabridged</w:t>
      </w:r>
      <w:r>
        <w:rPr>
          <w:rFonts w:cs="Times New Roman" w:ascii="Times New Roman" w:hAnsi="Times New Roman"/>
        </w:rPr>
        <w:t xml:space="preserve">, Collins World, 1975). </w:t>
      </w:r>
      <w:r>
        <w:rPr>
          <w:rFonts w:ascii="Vrinda" w:hAnsi="Vrinda"/>
        </w:rPr>
        <w:t>তথাপি আমাদের পাঠ্যাংশ এক প্রতিষেধক প্রদা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হ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বধর্মত্যাগের উপায়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তুমি যাহা যাহা শিখিয়াছ ও যাহার যাহার প্রমাণ জ্ঞাত হইয়াছ তাহাতেই স্থির থ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তো জান যে কাহাদের কাছে শিখিয়াছ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রও জান তুমি শিশুকাল অবধি পবিত্র শাস্ত্রকলাপ জ্ঞাত আ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ে সকল খ্রীষ্ট যীশু সম্বন্ধীয় বিশ্বাসের দ্বারা তোমাকে পরিত্রাণের নিমিত্ত জ্ঞানবান করিতে পারে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সুন আরো কাছ থেকে পাঠ্যাংশের বিষয়ে দেখি আর তাহলেই আমরা বেশ কিছু বিষয় দেখতে সক্ষম হব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hanging="36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>, “</w:t>
      </w:r>
      <w:r>
        <w:rPr>
          <w:rFonts w:ascii="Vrinda" w:hAnsi="Vrinda"/>
          <w:b/>
          <w:b/>
          <w:bCs/>
        </w:rPr>
        <w:t>কিন্তু” বলে যে শব্দ</w:t>
      </w:r>
      <w:r>
        <w:rPr>
          <w:rFonts w:ascii="Vrinda" w:hAnsi="Vrinda"/>
          <w:b/>
          <w:b/>
          <w:bCs/>
          <w:lang w:bidi="bn-IN"/>
        </w:rPr>
        <w:t xml:space="preserve"> রয়েছে</w:t>
      </w:r>
      <w:r>
        <w:rPr>
          <w:rFonts w:ascii="Vrinda" w:hAnsi="Vrinda"/>
          <w:b/>
          <w:b/>
          <w:bCs/>
        </w:rPr>
        <w:t xml:space="preserve"> তার প্রতি </w:t>
      </w:r>
      <w:r>
        <w:rPr>
          <w:rFonts w:ascii="Vrinda" w:hAnsi="Vrinda"/>
          <w:b/>
          <w:b/>
          <w:bCs/>
          <w:lang w:bidi="bn-IN"/>
        </w:rPr>
        <w:t xml:space="preserve">আমরা </w:t>
      </w:r>
      <w:r>
        <w:rPr>
          <w:rFonts w:ascii="Vrinda" w:hAnsi="Vrinda"/>
          <w:b/>
          <w:b/>
          <w:bCs/>
        </w:rPr>
        <w:t xml:space="preserve">আলোকপাত করব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  <w:u w:val="single"/>
        </w:rPr>
        <w:t>কিন্তু</w:t>
      </w:r>
      <w:r>
        <w:rPr>
          <w:rFonts w:ascii="Vrinda" w:hAnsi="Vrinda"/>
          <w:sz w:val="20"/>
          <w:sz w:val="20"/>
          <w:szCs w:val="20"/>
        </w:rPr>
        <w:t xml:space="preserve"> তুমি যাহা শিখিয়াছ ও যাহার যাহার প্রমাণ জ্ঞাত আছ…” 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  <w:r>
        <w:rPr>
          <w:rFonts w:cs="Vrinda" w:ascii="Vrinda" w:hAnsi="Vrinda"/>
          <w:sz w:val="20"/>
          <w:szCs w:val="20"/>
          <w:lang w:bidi="bn-IN"/>
        </w:rPr>
        <w:t xml:space="preserve"> 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এটাকে অনুবাদ করা যেতে পারে “তবে বা অবশ্যই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মন্দ </w:t>
      </w:r>
      <w:r>
        <w:rPr>
          <w:rFonts w:ascii="Vrinda" w:hAnsi="Vrinda"/>
          <w:lang w:bidi="bn-IN"/>
        </w:rPr>
        <w:t>লোকেরা</w:t>
      </w:r>
      <w:r>
        <w:rPr>
          <w:rFonts w:ascii="Vrinda" w:hAnsi="Vrinda"/>
        </w:rPr>
        <w:t xml:space="preserve"> এবং প্রলুব্ধকারী</w:t>
      </w:r>
      <w:r>
        <w:rPr>
          <w:rFonts w:ascii="Vrinda" w:hAnsi="Vrinda"/>
          <w:lang w:bidi="bn-IN"/>
        </w:rPr>
        <w:t xml:space="preserve"> লোকেরা </w:t>
      </w:r>
      <w:r>
        <w:rPr>
          <w:rFonts w:ascii="Vrinda" w:hAnsi="Vrinda"/>
        </w:rPr>
        <w:t>মন্দ থেকে আরো ভয়ানক মন্দতার প্রতি বৃদ্ধিলাভ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ারণা করবে ও প্রতারিত হব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কিন্তু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তবে অবশ্য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সেই বিষয়েই লিপ্ত থাকবে যে বিষয়ে তুমি শিখেছ…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কতটা ভীষনভাবে খারাপ তাতে কোন যায় আস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বিষয় তুমি শিখেছ তাতে ক্রমাগতভাবে লিপ্ত</w:t>
      </w:r>
      <w:r>
        <w:rPr>
          <w:rFonts w:ascii="Vrinda" w:hAnsi="Vrinda"/>
          <w:lang w:bidi="bn-IN"/>
        </w:rPr>
        <w:t xml:space="preserve"> বা লেগে</w:t>
      </w:r>
      <w:r>
        <w:rPr>
          <w:rFonts w:ascii="Vrinda" w:hAnsi="Vrinda"/>
        </w:rPr>
        <w:t xml:space="preserve"> থা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র এই কথাই প্রেরিত পৌল যুবক তীমথিকে বল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বং তার সঙ্গে আমাদেরও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মগ্র এই অনুচ্ছেদের বিষয়্টা শেষ সময়ে মন্ডলীর বিষয়কে তুলে ধ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আমরা জানি কেননা আমাদের বলা হয়েছে যে ইহার মধ্যে “ভক্তির অবয়বধারী”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৫ পদ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এবং তারা “চিরকাল শিখলেও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সত্যের প্রতিরোধ করবে”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৭ ও ৮ পদ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ডাঃ ম্যাকগী বলেছেন</w:t>
      </w:r>
      <w:r>
        <w:rPr>
          <w:rFonts w:cs="Vrinda" w:ascii="Vrinda" w:hAnsi="Vrinda"/>
        </w:rPr>
        <w:t>, “‘</w:t>
      </w:r>
      <w:r>
        <w:rPr>
          <w:rFonts w:ascii="Vrinda" w:hAnsi="Vrinda"/>
        </w:rPr>
        <w:t>সেই শেষ দিনে’ এটা হল এক প্রযুক্তিগত পরিভাষা যা নূতন নিয়মে বেশ কিছু জায়গাতে ব্যবহার করা হয়েছে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ইহা মন্ডলীর শেষ দিনের কথা সম্বন্ধে বলে”</w:t>
      </w:r>
      <w:r>
        <w:rPr>
          <w:rFonts w:ascii="Vrinda" w:hAnsi="Vrinda"/>
          <w:lang w:bidi="bn-IN"/>
        </w:rPr>
        <w:t xml:space="preserve"> </w:t>
      </w:r>
      <w:r>
        <w:rPr>
          <w:rFonts w:cs="Times New Roman" w:ascii="Times New Roman" w:hAnsi="Times New Roman"/>
        </w:rPr>
        <w:t>(ibid., p.469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নিশ্চিত তিনি এই বিষয়ে সঠিক ছিল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এক ভয়ানক সময় উপস্থিত হবে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অর্থ হলো নিদা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চ্ছৃঙ্খল সময়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উপস্থিত হবে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নিদারুন কষ্টদায়ক” এই শব্দকে গ্রীকে অনুবাদ করা হয়েছে “চালেপস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 হলো এমন একটা শব্দ যা গ্রীক নূতন নিয়মে অন্য একটা সময়ে প্রত্যক্ষ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থি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 পদে যেখানে উল্লেখ হয়েছে যে গাদারীয়দের দেশে ভূতগ্রস্ত লোকটি “বড়ই দুর্দান্ত” ছিলে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সুতরাং</w:t>
      </w:r>
      <w:r>
        <w:rPr>
          <w:rFonts w:cs="Vrinda" w:ascii="Vrinda" w:hAnsi="Vrinda"/>
          <w:lang w:bidi="bn-IN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</w:rPr>
        <w:t>মন্ডলীর শেষ দিনে</w:t>
      </w:r>
      <w:r>
        <w:rPr>
          <w:rFonts w:ascii="Vrinda" w:hAnsi="Vrinda"/>
          <w:lang w:bidi="bn-IN"/>
        </w:rPr>
        <w:t xml:space="preserve"> আমাদের সেই </w:t>
      </w:r>
      <w:r>
        <w:rPr>
          <w:rFonts w:ascii="Vrinda" w:hAnsi="Vrinda"/>
          <w:lang w:bidi="bn-IN"/>
        </w:rPr>
        <w:t>তীব্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প্রচণ্ড ও ভয়ঙ্কর শয়তানিক সময় </w:t>
      </w:r>
      <w:r>
        <w:rPr>
          <w:rFonts w:ascii="Vrinda" w:hAnsi="Vrinda"/>
          <w:lang w:bidi="bn-IN"/>
        </w:rPr>
        <w:t>উপস্থিত</w:t>
      </w:r>
      <w:r>
        <w:rPr>
          <w:rFonts w:ascii="Vrinda" w:hAnsi="Vrinda"/>
          <w:lang w:bidi="bn-IN"/>
        </w:rPr>
        <w:t xml:space="preserve">। </w:t>
      </w:r>
      <w:r>
        <w:rPr>
          <w:rFonts w:ascii="Vrinda" w:hAnsi="Vrinda"/>
        </w:rPr>
        <w:t>এরপর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শেষ সময়ের বিষয়ে মন্ডলীর বিষয়ে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প্রেরিতেরা উনিশটি বিভিন্ন প্রকার বর্ণনা প্রদান কর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ঃ ম্যাকগী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ি যদি মন্ডলীর ইতিহাসের</w:t>
      </w:r>
      <w:r>
        <w:rPr>
          <w:rFonts w:ascii="Vrinda" w:hAnsi="Vrinda"/>
          <w:lang w:bidi="bn-IN"/>
        </w:rPr>
        <w:t xml:space="preserve"> দিকে </w:t>
      </w:r>
      <w:r>
        <w:rPr>
          <w:rFonts w:ascii="Vrinda" w:hAnsi="Vrinda"/>
        </w:rPr>
        <w:t>ফিরে তাক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আপনি নিশ্চিতভাবেই বেশ কিছু বিষয়ের প্রমাণ প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ার মনে হয় না</w:t>
      </w:r>
      <w:r>
        <w:rPr>
          <w:rFonts w:ascii="Vrinda" w:hAnsi="Vrinda"/>
          <w:color w:val="FF0000"/>
          <w:lang w:bidi="bn-IN"/>
        </w:rPr>
        <w:t xml:space="preserve"> </w:t>
      </w:r>
      <w:r>
        <w:rPr>
          <w:rFonts w:ascii="Vrinda" w:hAnsi="Vrinda"/>
        </w:rPr>
        <w:t xml:space="preserve">আজকে </w:t>
      </w:r>
      <w:r>
        <w:rPr>
          <w:rFonts w:ascii="Vrinda" w:hAnsi="Vrinda"/>
          <w:lang w:bidi="bn-IN"/>
        </w:rPr>
        <w:t xml:space="preserve">যা </w:t>
      </w:r>
      <w:r>
        <w:rPr>
          <w:rFonts w:ascii="Vrinda" w:hAnsi="Vrinda"/>
        </w:rPr>
        <w:t xml:space="preserve">প্রকাশিত হচ্ছে </w:t>
      </w:r>
      <w:r>
        <w:rPr>
          <w:rFonts w:ascii="Vrinda" w:hAnsi="Vrinda"/>
          <w:lang w:bidi="bn-IN"/>
        </w:rPr>
        <w:t>তেমনি ভাবে</w:t>
      </w:r>
      <w:r>
        <w:rPr>
          <w:rFonts w:ascii="Vrinda" w:hAnsi="Vrinda"/>
        </w:rPr>
        <w:t xml:space="preserve"> আপনি এমন কোন সময় খুঁজে পাবেন </w:t>
      </w:r>
      <w:r>
        <w:rPr>
          <w:rFonts w:ascii="Vrinda" w:hAnsi="Vrinda"/>
          <w:lang w:bidi="bn-IN"/>
        </w:rPr>
        <w:t>যা</w:t>
      </w:r>
      <w:r>
        <w:rPr>
          <w:rFonts w:ascii="Vrinda" w:hAnsi="Vrinda"/>
          <w:color w:val="FF0000"/>
        </w:rPr>
        <w:t xml:space="preserve"> </w:t>
      </w:r>
      <w:r>
        <w:rPr>
          <w:rFonts w:ascii="Vrinda" w:hAnsi="Vrinda"/>
          <w:lang w:bidi="bn-IN"/>
        </w:rPr>
        <w:t>ইতি মধ্যেই</w:t>
      </w:r>
      <w:r>
        <w:rPr>
          <w:rFonts w:ascii="Vrinda" w:hAnsi="Vrinda"/>
        </w:rPr>
        <w:t xml:space="preserve"> প্রকাশমান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ি বিশ্বাস করি আমরা এখন সেই “বিপজ্জনক” দিনে বসবাস করছি যা এই অংশে বর্ণনা করা হয়েছে”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ানে আমাদের সময়ে আমাদের মন্ডলীর  উনিশটি বর্ণনা তুলে ধরা হয়েছ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710" w:hanging="63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নিজেদের প্রেমে প্রেমী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স্বার্থপর</w:t>
      </w:r>
      <w:r>
        <w:rPr>
          <w:rFonts w:cs="Vrinda" w:ascii="Vrinda" w:hAnsi="Vrinda"/>
        </w:rPr>
        <w:t>)|</w:t>
      </w:r>
    </w:p>
    <w:p>
      <w:pPr>
        <w:pStyle w:val="Normal"/>
        <w:ind w:left="1710" w:hanging="630"/>
        <w:jc w:val="both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লালসাপূর্ণ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অর্থপ্রি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স্তুবাদী</w:t>
      </w:r>
      <w:r>
        <w:rPr>
          <w:rFonts w:cs="Vrinda" w:ascii="Vrinda" w:hAnsi="Vrinda"/>
        </w:rPr>
        <w:t>)|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অহংকারী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৪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গর্বিত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৫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ঈশ্বর নিন্দুক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অপবাদক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</w:rPr>
      </w:pPr>
      <w:r>
        <w:rPr>
          <w:rFonts w:ascii="Vrinda" w:hAnsi="Vrinda"/>
        </w:rPr>
        <w:t>৬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পিতা মাতার অবাধ্য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সমুদয় প্রজন্ম এইভাবেই উত্থিত হয়েছে আর এখন তা আমাদের সমুদয় সম্প্রদায়কে দূর্বল করে তুলছে</w:t>
      </w:r>
      <w:r>
        <w:rPr>
          <w:rFonts w:cs="Vrinda" w:ascii="Vrinda" w:hAnsi="Vrinda"/>
        </w:rPr>
        <w:t>)|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৭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অকৃতজ্ঞ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৮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অপবিত্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শিষ্টাচারহীন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৯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প্রকৃতভাবে ভালবাসা রহিত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অপ্রেমী ও অনুভূতিহীন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</w:rPr>
      </w:pPr>
      <w:r>
        <w:rPr>
          <w:rFonts w:ascii="Vrinda" w:hAnsi="Vrinda"/>
        </w:rPr>
        <w:t>১০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চুক্তিহীন ব্যক্তি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তারা ক্ষমা করে না ও ক্ষমা পেতেও চায় না</w:t>
      </w:r>
      <w:r>
        <w:rPr>
          <w:rFonts w:cs="Vrinda" w:ascii="Vrinda" w:hAnsi="Vrinda"/>
        </w:rPr>
        <w:t>)|</w:t>
      </w:r>
    </w:p>
    <w:p>
      <w:pPr>
        <w:pStyle w:val="Normal"/>
        <w:ind w:left="1710" w:hanging="630"/>
        <w:jc w:val="both"/>
        <w:rPr>
          <w:rFonts w:ascii="Vrinda" w:hAnsi="Vrinda" w:cs="Vrinda"/>
        </w:rPr>
      </w:pPr>
      <w:r>
        <w:rPr>
          <w:rFonts w:ascii="Vrinda" w:hAnsi="Vrinda"/>
        </w:rPr>
        <w:t>১১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ভ্রান্ত অভিযোক্তা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বিদ্বেষপরায়্ণভাবে পরচর্চা</w:t>
      </w:r>
      <w:r>
        <w:rPr>
          <w:rFonts w:cs="Vrinda" w:ascii="Vrinda" w:hAnsi="Vrinda"/>
        </w:rPr>
        <w:t>)|</w:t>
      </w:r>
    </w:p>
    <w:p>
      <w:pPr>
        <w:pStyle w:val="Normal"/>
        <w:ind w:left="1710" w:hanging="630"/>
        <w:jc w:val="both"/>
        <w:rPr>
          <w:rFonts w:ascii="Vrinda" w:hAnsi="Vrinda" w:cs="Vrinda"/>
        </w:rPr>
      </w:pPr>
      <w:r>
        <w:rPr>
          <w:rFonts w:ascii="Vrinda" w:hAnsi="Vrinda"/>
        </w:rPr>
        <w:t>১২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সংযমহী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ত্মনিয়ন্ত্রনহীন</w:t>
      </w:r>
      <w:r>
        <w:rPr>
          <w:rFonts w:cs="Vrinda" w:ascii="Vrinda" w:hAnsi="Vrinda"/>
        </w:rPr>
        <w:t>)|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১৩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প্রচন্ড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বর্বর বা নিষ্ঠুর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১৪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যারা ভালো তাদের অবজ্ঞা করা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ভাল খ্রীষ্টীয়ানদের ঘৃণাকারী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১৫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বিশ্বাসঘাতকতা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তারনাপূর্বক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১৬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হঠকারী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বেপরোয়া এবং অপরিণামদর্শী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১৭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বিচ্ছিন্নমনা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 xml:space="preserve">অতিমাত্রায় আত্মগর্ব করা 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১৮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ঈশ্বরকে প্রেম করার থেকে পরিতোষ প্রিয় </w:t>
      </w:r>
      <w:r>
        <w:rPr>
          <w:rFonts w:ascii="Vrinda" w:hAnsi="Vrinda"/>
          <w:lang w:bidi="bn-IN"/>
        </w:rPr>
        <w:t>।</w:t>
      </w:r>
    </w:p>
    <w:p>
      <w:pPr>
        <w:pStyle w:val="Normal"/>
        <w:ind w:left="1710" w:hanging="630"/>
        <w:jc w:val="both"/>
        <w:rPr>
          <w:rFonts w:ascii="Vrinda" w:hAnsi="Vrinda" w:cs="Vrinda"/>
        </w:rPr>
      </w:pPr>
      <w:r>
        <w:rPr>
          <w:rFonts w:ascii="Vrinda" w:hAnsi="Vrinda"/>
        </w:rPr>
        <w:t>১৯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ধার্মিকতার ভাব থাকল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সেই শক্তিকে অস্বীকার করা </w:t>
      </w:r>
      <w:r>
        <w:rPr>
          <w:rFonts w:cs="Vrinda" w:ascii="Vrinda" w:hAnsi="Vrinda"/>
        </w:rPr>
        <w:t>|</w:t>
      </w:r>
    </w:p>
    <w:p>
      <w:pPr>
        <w:pStyle w:val="Normal"/>
        <w:ind w:hanging="54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্বধর্মত্যাগী মন্ডলী এবং সেমিনারীতে এগুলোই হল ভ্রান্ত খ্রীষ্টীয়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হ্যিক দিক দিয়ে তাদের দেখলে মনে হয় ঈশ্বরের সন্ত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বাস্তবে তারা শয়তানের দাস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তারা “সতত শিক্ষ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থাপি সত্যের তত্ত্বজ্ঞান পর্যন্ত পৌঁছিতে পারে ন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৭ পদ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র এই প্রকার লোক আজকের দিনে আমাদের মন্ডলীর চারপাশে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বেশ কিছু ভয়ানক অভিজ্ঞতা আমার হয়েছে যেগুলো মন্ডলীর সদস্যদের দ্বারাই ঘটেছ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বাস্তবে এর থেকে দুর্ভাগ্যজনক খারাপ ঘটনা আমি বিশ্বের অন্য কোন মন্ডলীতে সদস্যদের কাছে অনুভব করি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ব্যাপটিষ্টদের</w:t>
      </w:r>
      <w:r>
        <w:rPr>
          <w:rFonts w:ascii="Vrinda" w:hAnsi="Vrinda"/>
          <w:lang w:bidi="bn-IN"/>
        </w:rPr>
        <w:t xml:space="preserve"> মধ্যে</w:t>
      </w:r>
      <w:r>
        <w:rPr>
          <w:rFonts w:ascii="Vrinda" w:hAnsi="Vrinda"/>
        </w:rPr>
        <w:t xml:space="preserve"> গোড়া থেকে চুল টানতে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জঘণ্য </w:t>
      </w:r>
      <w:r>
        <w:rPr>
          <w:rFonts w:ascii="Vrinda" w:hAnsi="Vrinda"/>
          <w:lang w:bidi="bn-IN"/>
        </w:rPr>
        <w:t xml:space="preserve">ও </w:t>
      </w:r>
      <w:r>
        <w:rPr>
          <w:rFonts w:ascii="Vrinda" w:hAnsi="Vrinda"/>
        </w:rPr>
        <w:t xml:space="preserve">ভাষায় </w:t>
      </w:r>
      <w:r>
        <w:rPr>
          <w:rFonts w:ascii="Vrinda" w:hAnsi="Vrinda"/>
          <w:lang w:bidi="bn-IN"/>
        </w:rPr>
        <w:t xml:space="preserve">ভাবে </w:t>
      </w:r>
      <w:r>
        <w:rPr>
          <w:rFonts w:ascii="Vrinda" w:hAnsi="Vrinda"/>
        </w:rPr>
        <w:t>একে অপরকে অভিশাপ দিতে শুন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ে অপরের প্রতি গানের বইগুলোকে পর্যন্ত ছুঁড়তে দেখেছি – তা আবার সকাল ১১টার সময়ে রবিবারের সভা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গানের নেতাকেও আবার পাশের দেওয়ালে ঠেলে ফেলে দিতে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যতক্ষন পর্যন্ত</w:t>
      </w:r>
      <w:r>
        <w:rPr>
          <w:rFonts w:ascii="Vrinda" w:hAnsi="Vrinda"/>
          <w:color w:val="FF0000"/>
        </w:rPr>
        <w:t xml:space="preserve"> </w:t>
      </w:r>
      <w:r>
        <w:rPr>
          <w:rFonts w:ascii="Vrinda" w:hAnsi="Vrinda"/>
        </w:rPr>
        <w:t xml:space="preserve">না তার মুখ দিয়ে রক্ত ঝরে পড়ছে ততোক্ষন পর্যন্ত </w:t>
      </w:r>
      <w:r>
        <w:rPr>
          <w:rFonts w:ascii="Vrinda" w:hAnsi="Vrinda"/>
          <w:lang w:bidi="bn-IN"/>
        </w:rPr>
        <w:t xml:space="preserve">তাকে </w:t>
      </w:r>
      <w:r>
        <w:rPr>
          <w:rFonts w:ascii="Vrinda" w:hAnsi="Vrinda"/>
        </w:rPr>
        <w:t>লাথি মারতেও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পকেট থেকে রাইফেল বের করে মন্ডলীর চাবি পর্যন্ত নিতে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গুলো করা হয়েছে তাদেরই দ্বারা যাদের আমরা মন্ডলীর “ডিকন” বলে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গুলো হয়েছে ১৯৫০ সালের সময়ে লোকেরা এইভাবে এই সমস্ত বিষয়ে একে অপরকে অভিযুক্ত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ছিল ক্যালিফোর্নিয়ার হান্টিংটন পার্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ব্যাপটিষ্ট মন্ডলীর মধ্য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েই তখন থেকেই আমি মন্ডলীর নেতাদের</w:t>
      </w:r>
      <w:r>
        <w:rPr>
          <w:rFonts w:ascii="Vrinda" w:hAnsi="Vrinda"/>
          <w:lang w:bidi="bn-IN"/>
        </w:rPr>
        <w:t xml:space="preserve"> মধ্যে</w:t>
      </w:r>
      <w:r>
        <w:rPr>
          <w:rFonts w:ascii="Vrinda" w:hAnsi="Vrinda"/>
        </w:rPr>
        <w:t xml:space="preserve"> শিশুদের সঙ্গে লাম্পট্যের ভাব লক্ষ্য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lang w:bidi="bn-IN"/>
        </w:rPr>
        <w:t xml:space="preserve">তারা </w:t>
      </w:r>
      <w:r>
        <w:rPr>
          <w:rFonts w:ascii="Vrinda" w:hAnsi="Vrinda"/>
        </w:rPr>
        <w:t>মন্ডলীর কোষাগার থেকে অর্থ চুরি করেছে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পালকের ঘাড় ধ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ক্ষান্তরে অন্য এক ব্যক্তি আবার পেটে ঘুঁষি মে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ন্টারনেটের মাধ্যমে তারা একে অপরের কাছে মিথ্যা কথা বল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সঙ্গে আরও জঘন্য পাপ রয়েছে যা উল্লেখ করা খুবই জঘন্য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ব্যক্তি আমাকে সান্ডে স্কুলে শিক্ষা দিয়েছেন তিনিও বন্দুক দেখিয়ে ব্যাংকে ডাকাতি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সেমিনারীর ব্যাপটিষ্ট অধ্যাপক এমন কথাও বলেছেন যে যীশুর শরীরকে নাকি কুকুরে খে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খ্রীষ্টের দ্বিতীয় আগমন বলে কিছু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ের প্রায় বই নাকি জালি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োশি বলে সেই প্রকার কোন ব্যক্তি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িশর থেকে ইস্রায়েলীয়দের বহির্গমন কোন সময়েই ঘট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 সঙ্গে আরো অনেক প্রকার ভ্রান্ত শিক্ষা ও মত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এক অধ্যাপক আত্মহত্য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জের মাথাতে নিজেই গুলি ক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 সমস্ত লোকেরা বড় হয়েছে সাউদার্ণ ব্যাপটিষ্ট মন্ডলী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দের সকলেই “এগিয়ে গিয়ে” তাদের </w:t>
      </w:r>
      <w:r>
        <w:rPr>
          <w:rFonts w:ascii="Vrinda" w:hAnsi="Vrinda"/>
          <w:lang w:bidi="bn-IN"/>
        </w:rPr>
        <w:t>বাপ্তি</w:t>
      </w:r>
      <w:r>
        <w:rPr>
          <w:rFonts w:ascii="Vrinda" w:hAnsi="Vrinda"/>
        </w:rPr>
        <w:t>স্মের আগে “পাপীর প্রার্থনা” উল্লেখ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ীর্ঘ সময়ের জন্য আমি ভীষনভাবে দ্বিধাগ্রস্থ হয়ে বিস্মিত হয়ে পড়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কিভাবে খ্রীষ্টীয়ান লোকেরা সেই সমস্ত বিষয় বিশ্বাস করবে আর এর উপরে কার্যশীল হয়ে উঠ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মস্ত বিষয়ের বিরুদ্ধে আমি যখন কথা বলতে থাক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মাকে সতর্ক করে দেওয়া হয় যে আমি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হব মোড়ক করা “সমস্যা সৃষ্টিকারী” আর কোনসময়েই আমাকে সাউদার্ণ ব্যাপটিষ্ট মন্ডলীতে পালকত্ব করার জন্য ডাকা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বর্তি সময়ে আমি একটা বই লিখি যা তথ্য প্রকাশ করে সেই সমস্ত ভ্রান্ত শিক্ষা সমূহে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র নাম হল “</w:t>
      </w:r>
      <w:hyperlink r:id="rId5">
        <w:r>
          <w:rPr>
            <w:rStyle w:val="InternetLink"/>
            <w:rFonts w:ascii="Vrinda" w:hAnsi="Vrinda"/>
          </w:rPr>
          <w:t>সাউদার্ণ ব্যাপটিষ্ট কনভেনশনের ভিতরে</w:t>
        </w:r>
      </w:hyperlink>
      <w:r>
        <w:rPr>
          <w:rFonts w:ascii="Vrinda" w:hAnsi="Vrinda"/>
        </w:rPr>
        <w:t>”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ascii="Vrinda" w:hAnsi="Vrinda"/>
        </w:rPr>
        <w:t>সাউদার্ণ ব্যাপটিষ্ট সেমিনারী</w:t>
      </w:r>
      <w:r>
        <w:rPr>
          <w:rFonts w:ascii="Vrinda" w:hAnsi="Vrinda"/>
          <w:lang w:bidi="bn-IN"/>
        </w:rPr>
        <w:t>তে</w:t>
      </w:r>
      <w:r>
        <w:rPr>
          <w:rFonts w:ascii="Vrinda" w:hAnsi="Vrinda"/>
        </w:rPr>
        <w:t xml:space="preserve"> আমি স্নাতক হওয়ার পরে আমাকে স্থানান্তরিত করে দেওয়া হয় প্রেজবিট্টিরিয়ান সেমিনারীতে ডক্টরেট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জবিট্টিরিয়ান সেমিনারী ছিল আরো জঘণ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খানে একজন অধ্যাপক ছি</w:t>
      </w:r>
      <w:r>
        <w:rPr>
          <w:rFonts w:ascii="Vrinda" w:hAnsi="Vrinda"/>
          <w:lang w:bidi="bn-IN"/>
        </w:rPr>
        <w:t xml:space="preserve">লেন </w:t>
      </w:r>
      <w:r>
        <w:rPr>
          <w:rFonts w:ascii="Vrinda" w:hAnsi="Vrinda"/>
          <w:lang w:bidi="bn-IN"/>
        </w:rPr>
        <w:t>যিনি</w:t>
      </w:r>
      <w:r>
        <w:rPr>
          <w:rFonts w:ascii="Vrinda" w:hAnsi="Vrinda"/>
          <w:lang w:bidi="bn-IN"/>
        </w:rPr>
        <w:t xml:space="preserve"> নাস্তিক</w:t>
      </w:r>
      <w:r>
        <w:rPr>
          <w:rFonts w:cs="Vrinda" w:ascii="Vrinda" w:hAnsi="Vrinda"/>
          <w:lang w:bidi="bn-IN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আর তিনি</w:t>
      </w:r>
      <w:r>
        <w:rPr>
          <w:rFonts w:ascii="Vrinda" w:hAnsi="Vrinda"/>
        </w:rPr>
        <w:t xml:space="preserve"> এই বিষয়ে খুবই দাম্ভিকতা প্রকাশ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অনুভব করতে পারলাম যে উভয় সেমিনারীতেই এই অধ্যাপকেরা নূতন জন্মপ্রাপ্ত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প্র্কৃত রূপান্তর বা পরিবর্তনের বিষয়্টাকে অনুভব করতে পার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ই তারা কোনভাবেই খ্রীষ্টীয়ান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ি আপনাদের কেউ কেউ এই বিষয় শুনে ভাববেন আমি এই সবেমাত্র যা বলেছি তা অতিরঞ্জিত করছি বা মিথ্যা কাহিনী বলছি</w:t>
      </w:r>
      <w:r>
        <w:rPr>
          <w:rFonts w:cs="Vrinda" w:ascii="Vrinda" w:hAnsi="Vrinda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সে</w:t>
      </w:r>
      <w:r>
        <w:rPr>
          <w:rFonts w:ascii="Vrinda" w:hAnsi="Vrinda"/>
          <w:lang w:bidi="bn-IN"/>
        </w:rPr>
        <w:t>খানে</w:t>
      </w:r>
      <w:r>
        <w:rPr>
          <w:rFonts w:ascii="Vrinda" w:hAnsi="Vrinda"/>
          <w:lang w:bidi="bn-IN"/>
        </w:rPr>
        <w:t xml:space="preserve"> যা ছিল সেই বিষয়েই বলেছি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েই সমস্ত বিষয় আমি আমার নিজের চোখে সেই উনিশ প্রকার বর্ণনা আর সেই শেষ সময়ে হারানো সদস্যদের জীবনধারা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“শেষ সময়ে” ধর্ম বিরুদ্ধাচারনের বিষয়্টাকেই তারা তুলে ধ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র </w:t>
      </w:r>
      <w:r>
        <w:rPr>
          <w:rFonts w:ascii="Vrinda" w:hAnsi="Vrinda"/>
          <w:lang w:bidi="bn-IN"/>
        </w:rPr>
        <w:t xml:space="preserve">এগুলো </w:t>
      </w:r>
      <w:r>
        <w:rPr>
          <w:rFonts w:ascii="Vrinda" w:hAnsi="Vrinda"/>
        </w:rPr>
        <w:t>সারা বিশ্বের</w:t>
      </w:r>
      <w:r>
        <w:rPr>
          <w:rFonts w:ascii="Vrinda" w:hAnsi="Vrinda"/>
          <w:color w:val="FF0000"/>
        </w:rPr>
        <w:t xml:space="preserve"> </w:t>
      </w:r>
      <w:r>
        <w:rPr>
          <w:rFonts w:ascii="Vrinda" w:hAnsi="Vrinda"/>
        </w:rPr>
        <w:t xml:space="preserve">প্রায় সবজায়্গা ও সর্বমন্ডলীতেই এবং </w:t>
      </w:r>
      <w:r>
        <w:rPr>
          <w:rFonts w:ascii="Vrinda" w:hAnsi="Vrinda"/>
          <w:lang w:bidi="bn-IN"/>
        </w:rPr>
        <w:t>প্রায়</w:t>
      </w:r>
      <w:r>
        <w:rPr>
          <w:rFonts w:ascii="Vrinda" w:hAnsi="Vrinda"/>
        </w:rPr>
        <w:t xml:space="preserve"> সহ</w:t>
      </w:r>
      <w:r>
        <w:rPr>
          <w:rFonts w:ascii="Vrinda" w:hAnsi="Vrinda"/>
          <w:lang w:bidi="bn-IN"/>
        </w:rPr>
        <w:t>ভা</w:t>
      </w:r>
      <w:r>
        <w:rPr>
          <w:rFonts w:ascii="Vrinda" w:hAnsi="Vrinda"/>
        </w:rPr>
        <w:t>গিতা ও প্রতিষ্ঠানে এই সমস্ত বিষয়গুলো ঘটে</w:t>
      </w:r>
      <w:r>
        <w:rPr>
          <w:rFonts w:ascii="Vrinda" w:hAnsi="Vrinda"/>
          <w:lang w:bidi="bn-IN"/>
        </w:rPr>
        <w:t xml:space="preserve">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ি বহু যুবক ব্যক্তি যারা এই প্রকার মাংসিক ভাব দেখেছে তারা দৃষ্টির অগোচরে চলে গিয়েছে ও এইভাবে পরাজিত হয়েছে এবং এই প্রকার মন্দযুগে ধর্মবিরূপক খ্রীষ্টীয়ানজগতের অবিশ্বাসের মধ্যে পতিত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নে পড়ে এক উজ্জ্বল প্রচারক যখন আমাদের সাউদার্ণ ব্যাপটিষ্ট সেমিনারীতে আসে তখন তার মধ্যে ছিল সুসমাচার প্রচারকারীর উদ্দীপনা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আর</w:t>
      </w:r>
      <w:r>
        <w:rPr>
          <w:rFonts w:ascii="Vrinda" w:hAnsi="Vrinda"/>
        </w:rPr>
        <w:t xml:space="preserve"> কেবলমাত্র একটা সেমিষ্টারের পরেই তিনি নিজেকে গুটিয়ে 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lang w:bidi="bn-IN"/>
        </w:rPr>
        <w:t>তিনি সেই</w:t>
      </w:r>
      <w:r>
        <w:rPr>
          <w:rFonts w:ascii="Vrinda" w:hAnsi="Vrinda"/>
        </w:rPr>
        <w:t xml:space="preserve"> জায়গা ছাড়ার আগে আমাকে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ইভাবে এগিয়ে যাওয়াটাতে আর কিসের প্রয়োজ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আমাদের </w:t>
      </w:r>
      <w:r>
        <w:rPr>
          <w:rFonts w:ascii="Vrinda" w:hAnsi="Vrinda"/>
          <w:lang w:bidi="bn-IN"/>
        </w:rPr>
        <w:t>মতো</w:t>
      </w:r>
      <w:r>
        <w:rPr>
          <w:rFonts w:ascii="Vrinda" w:hAnsi="Vrinda"/>
        </w:rPr>
        <w:t xml:space="preserve"> প্রচারকদের </w:t>
      </w:r>
      <w:r>
        <w:rPr>
          <w:rFonts w:ascii="Vrinda" w:hAnsi="Vrinda"/>
          <w:lang w:bidi="bn-IN"/>
        </w:rPr>
        <w:t xml:space="preserve">কাছে </w:t>
      </w:r>
      <w:r>
        <w:rPr>
          <w:rFonts w:ascii="Vrinda" w:hAnsi="Vrinda"/>
        </w:rPr>
        <w:t>তারা এটাই শিক্ষা দে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কোন কিছুতেই বিশ্বাস করে না”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360" w:hanging="36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পরবর্তী চতুর্দশ পদটির প্রতি আলোকপাত করি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ind w:left="360" w:hanging="36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তুমি যাহা যাহা শিখিয়াছ ও যাহার যাহার প্রমাণ জ্ঞাত হইয়াছ তাহাতেই স্থির থ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ুমিতো জান যে কাহাদের কাছে শিখিয়াছ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 প্রকার মন্দতায় পূর্ণ স্বধর্মত্যাগীর জগতে একজন খ্রীষ্টীয়ানের কি করা দরকার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ই প্রকার ধর্মবিরূপকের প্রতিষেধক হল 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ীবন্ত ঈশ্বরের বাক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িতর বাইবেলকে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ইহা এমন প্রদীপের তুল্য যা অন্ধকার জায়্গাতে আলোক প্রদান কর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 পিতর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৯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ে বিষয়্টা আমকে সেই সেমিনারী ত্যাগ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পরিচর্যার কাজকে ছাড়তে সাহায্য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 হল “যে সমস্ত বিষয় আমি শুনেছি ও শিখেছি সেটাই নিশ্চিত করেছ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াদের কাছে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  <w:lang w:bidi="bn-IN"/>
        </w:rPr>
        <w:t>আমি এই বিষয় শিখেছি</w:t>
      </w:r>
      <w:r>
        <w:rPr>
          <w:rFonts w:cs="Times New Roman" w:ascii="Times New Roman" w:hAnsi="Times New Roman"/>
        </w:rPr>
        <w:t>]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 xml:space="preserve">আমি সেগুলো শিখেছি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 তীমথি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যুবক তীমথি শাস্ত্রের বিষয়ে শিখেছে তার ঠাকুরম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ম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প্রেরিত পৌলের কাছ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েখুন ২য় তীমথি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বাইবেলের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 কি স্বধর্ম ত্যাগের এই ভবিষ্যমূলক বিষয়গুলো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শিখেছি ডাঃ ম্যাকগী এবং ডাঃ লিনের কাছ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সঙ্গ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তখনি কনভার্ট হলাম যে দিনে আমি এই সংবাদ শুনলাম ডাঃ চার্লস জে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উডব্রীজে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উদারপন্থী মতবাদের বিরুদ্ধে ফ্যুলার থিয়োলজিক্যাল সেমিনারীতে কথা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 থেকে তিনি বেশ কিছু বৎসর আগেই বিচার্য এই বিষয়গুলোকে কেন্দ্র করে পদত্যাগ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ডাঃ উডব্রীজ “শেষ সময়ে” “উপহাসকের” বিষয়ে কথা বলেন ২য় পিতরের তৃতীয় অধ্যায় থেকে আর সেই দিনেই আমি উদ্ধার ও পরিত্রাণ লাভ করি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েখুন ২য় 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ুতরাং সংস্কারমুক্ত সেমিনারীতে যাওয়ার আগেই আমি জানতাম যে স্বধর্ম বা স্বপক্ষ ত্যাগের বিষয়টা ক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তএব যারা কনভার্ট নয় সে সমস্ত শিক্ষকদের চিন্তাধারায় বিশ্বাস করার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ের উপরে সম্পূর্ণভাবে আস্থা রাখার বিষয়টা আমি শি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ডাঃ উডব্রী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ঃ লি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ডাঃ ম্যাকগীর কাছে শিখেছি কিভাবে ঈশ্বরের বাক্যে নির্ভর করতে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বধর্মত্যাগী সেমিনারীতে সে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সমস্ত বৎসর গুলোতে আমার পাঠ্যাংশের বিষয় ছিল গীতসংহিতা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১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৯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ার সমস্ত গুরু অপেক্ষা আমি জ্ঞানবা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কেননা আমি তোমার সাক্ষ্যকলাপ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াইবেল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ধ্যান করি”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  <w:lang w:bidi="bn-IN"/>
        </w:rPr>
        <w:t xml:space="preserve">  </w:t>
      </w:r>
      <w:r>
        <w:rPr>
          <w:rFonts w:eastAsia="Vrinda" w:cs="Vrinda" w:ascii="Vrinda" w:hAnsi="Vrinda"/>
          <w:sz w:val="20"/>
          <w:szCs w:val="20"/>
          <w:lang w:bidi="bn-IN"/>
        </w:rPr>
        <w:t xml:space="preserve"> </w:t>
      </w:r>
      <w:r>
        <w:rPr>
          <w:rFonts w:eastAsia="Vrinda" w:cs="Vrinda" w:ascii="Vrinda" w:hAnsi="Vrinda"/>
          <w:sz w:val="20"/>
          <w:szCs w:val="20"/>
          <w:lang w:bidi="bn-IN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১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ুবক ব্যক্তি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জানি তোমাদের কলেজে তারা কি শিক্ষা দে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ি লস এঞ্জেলসের সিটি কলেজ এবং লস এঞ্জেলসের ক্যালিফোর্নিয়া স্টেট উনিভার্সিটি থেকে স্নাতক হয়েছি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B.A., 1970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ভাবে খ্রীষ্টীয়ানিটিকে তারা আক্রমন করে তা আমি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যে খ্রীষ্টীয়ানদের উপহাস করে এবং যীশুকে অপবাদ দেয় তা আমি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টাও জানি যে যখন আমি কলেজে ছিলাম তখনকার থেকে আজকের দিনে ঈশ্বরের পক্ষে দৃঢ়তা সহকারে দাঁড়ানোটা কতোই না কঠিন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মি এটাও জানি যে স্বধর্মত্যাগের এই মন্দতাপূর্ণ যুগে সমস্ত কিছুই এক যুবক ব্যক্তির কাছে বিরুদ্ধাচারী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ি প্রেসিডেন্ট পর্যন্ত আমাদের বিপক্ষ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আবার এটাও জানি যে যারা বাইবেল বিশ্বাস করে তারা সেই গীতরচকের সঙ্গে বলতে সক্ষম হবে</w:t>
      </w:r>
      <w:r>
        <w:rPr>
          <w:rFonts w:cs="Vrinda" w:ascii="Vrinda" w:hAnsi="Vrinda"/>
        </w:rPr>
        <w:t>,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ব বাক্য সমূহের বিকাশ আলোক প্রদান কর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তারা অমায়িকদিগকে বুদ্ধিমান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১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৩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এবং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োমার বাক্য আমার চরণের প্রদী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মার পথের আলোক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১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০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জ্জন্য আমি সর্ব বিষয়ে তোমার সমুদয় নির্দেশ ন্যায্য জ্ঞান কর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সমস্ত মিথ্যাপথ ঘৃণা করি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১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মিঃ গ্রিফিত এই সবেমাত্র যা গেয়েছেন তার কথাগুলো পুনরায় শুনুন</w:t>
      </w:r>
      <w:r>
        <w:rPr>
          <w:rFonts w:cs="Vrinda" w:ascii="Vrinda" w:hAnsi="Vrinda"/>
        </w:rPr>
        <w:t>,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</w:t>
      </w:r>
      <w:r>
        <w:rPr>
          <w:rFonts w:ascii="Vrinda" w:hAnsi="Vrinda"/>
          <w:sz w:val="20"/>
          <w:sz w:val="20"/>
          <w:szCs w:val="20"/>
        </w:rPr>
        <w:t>সন্দেহ ও অবিশ্বাসের ঝড়ে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রা ভয় পা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810" w:hanging="90"/>
        <w:jc w:val="both"/>
        <w:rPr/>
      </w:pPr>
      <w:r>
        <w:rPr>
          <w:rFonts w:ascii="Vrinda" w:hAnsi="Vrinda"/>
          <w:sz w:val="20"/>
          <w:sz w:val="20"/>
          <w:szCs w:val="20"/>
        </w:rPr>
        <w:t xml:space="preserve">সেই অনন্তকালীন বইয়ের উপরে দাঁড়াই যা আমাদ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অবশ্য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আপন ক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চঞ্চল ও অস্থিরময় যুগেও ইহা আগের মতোই থাক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</w:t>
      </w:r>
      <w:r>
        <w:rPr>
          <w:rFonts w:ascii="Vrinda" w:hAnsi="Vrinda"/>
          <w:sz w:val="20"/>
          <w:sz w:val="20"/>
          <w:szCs w:val="20"/>
        </w:rPr>
        <w:t>এ</w:t>
      </w:r>
      <w:r>
        <w:rPr>
          <w:rFonts w:ascii="Vrinda" w:hAnsi="Vrinda"/>
          <w:sz w:val="20"/>
          <w:sz w:val="20"/>
          <w:szCs w:val="20"/>
          <w:lang w:bidi="bn-IN"/>
        </w:rPr>
        <w:t>টাই</w:t>
      </w:r>
      <w:r>
        <w:rPr>
          <w:rFonts w:ascii="Vrinda" w:hAnsi="Vrinda"/>
          <w:sz w:val="20"/>
          <w:sz w:val="20"/>
          <w:szCs w:val="20"/>
        </w:rPr>
        <w:t xml:space="preserve"> হল ঈশ্বরের ব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ইহার নাম হল বাইবেল</w:t>
      </w:r>
      <w:r>
        <w:rPr>
          <w:rFonts w:cs="Vrinda" w:ascii="Vrinda" w:hAnsi="Vrinda"/>
          <w:sz w:val="20"/>
          <w:szCs w:val="20"/>
        </w:rPr>
        <w:t>!</w:t>
      </w:r>
      <w:r>
        <w:rPr>
          <w:rFonts w:cs="Vrinda" w:ascii="Vrinda" w:hAnsi="Vrinda"/>
          <w:sz w:val="20"/>
          <w:szCs w:val="20"/>
          <w:highlight w:val="yellow"/>
        </w:rPr>
        <w:t xml:space="preserve"> </w:t>
      </w:r>
    </w:p>
    <w:p>
      <w:pPr>
        <w:pStyle w:val="Normal"/>
        <w:ind w:lef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পুরাতন বই আর সেই পুরাতন বিশ্বাস হল সেই শিলাখন্ড যার উপরে আমি দাঁড়া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পুরাতন বই আর সেই পুরাতন বিশ্বাসই হল সেই ভূমির বেষ্টনী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ঝড় ও চাপের মধ্যেও তারা পরীক্ষায় উত্তীর্ণ হয়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মস্ত দেশ ও জাতির মধ্যে তিনিই আশীষ বর্ষা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পুরাতন বই ও সেই পুরাতন বিশ্বাসই হল</w:t>
      </w:r>
    </w:p>
    <w:p>
      <w:pPr>
        <w:pStyle w:val="Normal"/>
        <w:ind w:lef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তিটি দেশের এক প্রত্যাশ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810" w:hanging="9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“The Old Book and the Old Faith” by George H. Carr, 1914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তৃ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পঞ্চদশ পদের উপরে আলোকপাত করুন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ind w:left="360" w:hanging="36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…</w:t>
      </w:r>
      <w:r>
        <w:rPr>
          <w:rFonts w:ascii="Vrinda" w:hAnsi="Vrinda"/>
          <w:sz w:val="20"/>
          <w:sz w:val="20"/>
          <w:szCs w:val="20"/>
        </w:rPr>
        <w:t>অবধি পবিত্র শাস্ত্রকলাপ জ্ঞাত আ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েইসকল খ্রীষ্ট যীশু সম্বন্ধীয় বিশ্বাস দ্বারা তোমাকে পরিত্রাণের নিমিত্ত জ্ঞানবান করিতে পা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ascii="Vrinda" w:hAnsi="Vrinda"/>
        </w:rPr>
        <w:t>ডা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বাইবেল আমাকে যা বলে ইহা ছাড়া ঈশ্বরের কোন জ্ঞানই আমার নেই”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Great Doctrines of the Bible (1),</w:t>
      </w:r>
      <w:r>
        <w:rPr>
          <w:rFonts w:cs="Times New Roman" w:ascii="Times New Roman" w:hAnsi="Times New Roman"/>
        </w:rPr>
        <w:t xml:space="preserve"> p. 36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</w:t>
      </w:r>
      <w:r>
        <w:rPr>
          <w:rFonts w:ascii="Times New Roman" w:hAnsi="Times New Roman" w:cs="Times New Roman"/>
        </w:rPr>
        <w:t xml:space="preserve"> </w:t>
      </w:r>
      <w:r>
        <w:rPr>
          <w:rFonts w:ascii="Vrinda" w:hAnsi="Vrinda"/>
        </w:rPr>
        <w:t>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টা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 xml:space="preserve">আর অন্য কোন বই নয় যা কিনা ঈশ্বরের কন্ঠস্বর মাত্র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vangelistic Sermons,</w:t>
      </w:r>
      <w:r>
        <w:rPr>
          <w:rFonts w:cs="Times New Roman" w:ascii="Times New Roman" w:hAnsi="Times New Roman"/>
        </w:rPr>
        <w:t xml:space="preserve"> p. 25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ও জান তুমি শিশুকাল অবধি পবিত্র শাস্ত্রকলাপ জ্ঞাত আ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সকল খ্রীষ্ট যীশু সম্বন্ধীয় বিশ্বাসের দ্বারা তোমাকে পরিত্রাণের নিমিত্ত জ্ঞানবান করিতে পারে”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াইবেল আমাদের খ্রীষ্টের প্রতি নির্দ্দিষ্ট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 একজন ব্যক্তি যখন বাইবেলের কথা শো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ঈশ্বর ইহাতে যা বলেছেন তা সত্য সত্যই বিশ্বাস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তিনি খ্রীষ্টকে জান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ে আস্থা রাখাটাই কেবল আপনাকে উদ্ধার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নিঃশ্বাসিত বাক্য আপনাকে খ্রীষ্টের প্রতি নির্দেশ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ভাবে পরিত্রাণ বা উদ্ধার অর্জন করা যেতে পার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ইহা অর্জন করা সম্ভব কেবলমাত্র খ্রীষ্ট যীশুতে বিশ্বাস করার দ্বার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ব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্যাকক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পুরাতন সময়ের সাউদার্ণ ব্যাপটি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িখ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জনি যে বাইবেল সত্য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মস্ত দিক দিয়ে ঐশ্বরীক ভাবে অনুপ্রাণ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jc w:val="both"/>
        <w:rPr/>
      </w:pPr>
      <w:r>
        <w:rPr>
          <w:rFonts w:ascii="Vrinda" w:hAnsi="Vrinda"/>
          <w:sz w:val="20"/>
          <w:sz w:val="20"/>
          <w:szCs w:val="20"/>
        </w:rPr>
        <w:t>আমি জানি যে বাইবেল সত্য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“I Know the Bible is True” by Dr. B. B. McKinney, 1886-1952).</w:t>
      </w:r>
    </w:p>
    <w:p>
      <w:pPr>
        <w:pStyle w:val="IndentedQuot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থাপি বাইবেল যে সত্য ইহা আপনি বিশ্বাস করেও হারিয়ে যেতে পা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উদ্ধার লাভ করার 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কে অবশ্যই বাইবেলের বাধ্য হতে হবে এবং খ্রীষ্ট যীশুতে নির্ভর কর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ইবেল আমাদের বলে যে খ্রীষ্ট আমাদের পাপের জন্য মৃত্যুবরণ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বাইবেল আমাদের বলে যে আমাদের পাপসকলের উপশম হতে পারে “তাঁর রক্তে বিশ্বাস করার দ্বারা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রোমীয় 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২৫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বাইবেল বলে যে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তুমি ও তোমার পরিবার যীশু</w:t>
      </w:r>
      <w:r>
        <w:rPr>
          <w:rFonts w:ascii="Vrinda" w:hAnsi="Vrinda" w:cs="Vrinda"/>
          <w:sz w:val="22"/>
          <w:sz w:val="22"/>
          <w:szCs w:val="28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খ্রীষ্টে বিশ্বাস ক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র তোমরা পরিত্রাণ ও উদ্ধার লাভ করবে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প্রেরিত ১৬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১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কিন্তু পরিত্রাণ আপনি কেবলমাত্র লাভ করতে পারেন “খ্রীষ্ট যীশুতে বিশ্বাস করার দ্বারা”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২ তীমথি 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৫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ডাঃ এ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ডাব্লু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টোজার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এক অনুতপ্ত আত্মার কাছে বিশ্বাস হল ঈশ্বরের দান এবং মনের যে কোন প্রকৃত অবস্থা বা উপাত্ত বিষয় যাতে তারা সমর্থ তার উপরে কিছুই করণীয়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বিশ্বাস হল অলৌকিক বিষয়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ইহা হলো এমন এক যোগ্যতা বা সামর্থ্য যা তাঁর পুত্রের উপরে বিশ্বাস করার প্রতি ঈশ্বর প্রদান করেন </w:t>
      </w:r>
      <w:r>
        <w:rPr>
          <w:rFonts w:cs="Times New Roman" w:ascii="Times New Roman" w:hAnsi="Times New Roman"/>
        </w:rPr>
        <w:t xml:space="preserve">(A. W. Tozer, D.D., </w:t>
      </w:r>
      <w:r>
        <w:rPr>
          <w:rFonts w:cs="Times New Roman" w:ascii="Times New Roman" w:hAnsi="Times New Roman"/>
          <w:b/>
          <w:i/>
        </w:rPr>
        <w:t xml:space="preserve">Man: The Dwelling Place of God, </w:t>
      </w:r>
      <w:r>
        <w:rPr>
          <w:rFonts w:cs="Times New Roman" w:ascii="Times New Roman" w:hAnsi="Times New Roman"/>
        </w:rPr>
        <w:t>Christian Publications, 1966, p. 33)</w:t>
      </w:r>
      <w:r>
        <w:rPr>
          <w:rFonts w:cs="Mangal" w:ascii="Times New Roman" w:hAnsi="Times New Roman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যখন নিজের পাপে দূর্বল ও অসুস্থ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নিদারুনভাবেই ইহার মধ্য থেকে মুক্তি লাভ কর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ব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কিন্তু তার আগে নয়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ঈশ্বর আপনাকে সেই বিশ্বাস প্রদান করবেন যেন যীশু খ্রীষ্টের উপরে নির্ভর কর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েই বিষয়ে আপনি যদি আমাদে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অনুগ্রহ করে নিজের আসন ত্যাগ করুন আর অডিটোরিয়ামের পিছন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কাগন আপনাকে আরও একটা ঘরে পরিচালিত করবেন যেখানে আমরা বার্তালাপ ও প্রার্থনা করব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প্রার্থনা করুন যেন কোন একজন আজ রাত্রে যীশুতে নির্ভর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rinda" w:cs="Vrinda" w:ascii="Vrinda" w:hAnsi="Vrinda"/>
          <w:b/>
          <w:bCs/>
          <w:sz w:val="24"/>
          <w:szCs w:val="24"/>
        </w:rPr>
        <w:t xml:space="preserve"> </w:t>
      </w: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</w:t>
      </w:r>
      <w:r>
        <w:rPr>
          <w:rFonts w:ascii="Vrinda" w:hAnsi="Vrinda"/>
        </w:rPr>
        <w:t xml:space="preserve">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২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১৫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e Old Book and the Old Faith” (by George H. Carr, 1914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স্বমত ত্যাগীদের জন্য প্রতিষেধক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THE  ANTIDOTE  FOR  APOSTASY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81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তুমি যাহা যাহা শিখিয়াছ ও যাহার যাহার প্রমাণ জ্ঞাত হইয়াছ তাহাতেই স্থির থ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তো জান যে কাহাদের কাছে শিখিয়াছ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রও জান তুমি শিশুকাল অবধি পবিত্র শাস্ত্রকলাপ জ্ঞাত আ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ে সকল খ্রীষ্ট যীশু সম্বন্ধীয় বিশ্বাসের দ্বারা তোমাকে পরিত্রাণের নিমিত্ত জ্ঞানবান করিতে পা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.</w:t>
        <w:tab/>
      </w:r>
      <w:r>
        <w:rPr>
          <w:rFonts w:ascii="Vrinda" w:hAnsi="Vrinda"/>
          <w:bCs/>
        </w:rPr>
        <w:t>প্রথম</w:t>
      </w:r>
      <w:r>
        <w:rPr>
          <w:rFonts w:cs="Vrinda" w:ascii="Vrinda" w:hAnsi="Vrinda"/>
          <w:bCs/>
        </w:rPr>
        <w:t>,</w:t>
      </w:r>
      <w:r>
        <w:rPr>
          <w:rFonts w:cs="Vrinda" w:ascii="Vrinda" w:hAnsi="Vrinda"/>
          <w:b/>
          <w:bCs/>
        </w:rPr>
        <w:t xml:space="preserve"> </w:t>
      </w:r>
      <w:r>
        <w:rPr>
          <w:rFonts w:cs="Vrinda" w:ascii="Vrinda" w:hAnsi="Vrinda"/>
          <w:bCs/>
        </w:rPr>
        <w:t>“</w:t>
      </w:r>
      <w:r>
        <w:rPr>
          <w:rFonts w:ascii="Vrinda" w:hAnsi="Vrinda"/>
          <w:bCs/>
        </w:rPr>
        <w:t>কিন্তু” বলে যে শব্দ</w:t>
      </w:r>
      <w:r>
        <w:rPr>
          <w:rFonts w:ascii="Vrinda" w:hAnsi="Vrinda"/>
          <w:bCs/>
          <w:lang w:bidi="bn-IN"/>
        </w:rPr>
        <w:t xml:space="preserve"> </w:t>
      </w:r>
      <w:r>
        <w:rPr>
          <w:rFonts w:ascii="Vrinda" w:hAnsi="Vrinda"/>
          <w:lang w:bidi="bn-IN"/>
        </w:rPr>
        <w:t xml:space="preserve">রয়েছে </w:t>
      </w:r>
      <w:r>
        <w:rPr>
          <w:rFonts w:ascii="Vrinda" w:hAnsi="Vrinda"/>
          <w:bCs/>
        </w:rPr>
        <w:t>তার প্রতি</w:t>
      </w:r>
      <w:r>
        <w:rPr>
          <w:rFonts w:ascii="Vrinda" w:hAnsi="Vrinda"/>
          <w:bCs/>
          <w:lang w:bidi="bn-IN"/>
        </w:rPr>
        <w:t xml:space="preserve"> </w:t>
      </w:r>
      <w:r>
        <w:rPr>
          <w:rFonts w:ascii="Vrinda" w:hAnsi="Vrinda"/>
          <w:lang w:bidi="bn-IN"/>
        </w:rPr>
        <w:t xml:space="preserve">আমরা </w:t>
      </w:r>
      <w:r>
        <w:rPr>
          <w:rFonts w:ascii="Vrinda" w:hAnsi="Vrinda"/>
          <w:bCs/>
        </w:rPr>
        <w:t>আলোকপাত করব</w:t>
      </w:r>
      <w:r>
        <w:rPr>
          <w:rFonts w:cs="Vrinda" w:ascii="Vrinda" w:hAnsi="Vrinda"/>
          <w:bCs/>
        </w:rPr>
        <w:t>,</w:t>
      </w:r>
    </w:p>
    <w:p>
      <w:pPr>
        <w:pStyle w:val="Normal"/>
        <w:tabs>
          <w:tab w:val="clear" w:pos="720"/>
          <w:tab w:val="left" w:pos="450" w:leader="none"/>
        </w:tabs>
        <w:ind w:left="1080" w:hanging="1080"/>
        <w:jc w:val="both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/>
        </w:rPr>
        <w:t>২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এ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৮ 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cs="Vrinda" w:ascii="Vrinda" w:hAnsi="Vrinda"/>
          <w:lang w:bidi="bn-I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jc w:val="both"/>
        <w:rPr/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রবর্তী চতুর্দশ পদটির প্রতি আলোকপাত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বি</w:t>
      </w:r>
      <w:r>
        <w:rPr>
          <w:rFonts w:cs="Vrinda" w:ascii="Vrinda" w:hAnsi="Vrinda"/>
        </w:rPr>
        <w:t xml:space="preserve">; </w:t>
      </w:r>
    </w:p>
    <w:p>
      <w:pPr>
        <w:pStyle w:val="Normal"/>
        <w:tabs>
          <w:tab w:val="clear" w:pos="720"/>
          <w:tab w:val="left" w:pos="450" w:leader="none"/>
        </w:tabs>
        <w:ind w:left="1080" w:hanging="1080"/>
        <w:jc w:val="both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/>
        </w:rPr>
        <w:t>২ পিতর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৯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গীতসংহিতা১ 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৩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০৫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১২৮ </w:t>
      </w:r>
      <w:r>
        <w:rPr>
          <w:rFonts w:cs="Vrinda" w:ascii="Vrinda" w:hAnsi="Vrinda"/>
        </w:rPr>
        <w:t xml:space="preserve">| 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jc w:val="both"/>
        <w:rPr/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ঞ্চদশ পদের উপরে আলোকপাত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</w:rPr>
        <w:tab/>
        <w:tab/>
      </w:r>
      <w:r>
        <w:rPr>
          <w:rFonts w:ascii="Vrinda" w:hAnsi="Vrinda"/>
        </w:rPr>
        <w:t>রোমী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৫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প্রেরিত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৩১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left" w:pos="720" w:leader="none"/>
        </w:tabs>
        <w:ind w:left="1080" w:hanging="108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tabs>
          <w:tab w:val="left" w:pos="720" w:leader="none"/>
        </w:tabs>
        <w:ind w:left="1080" w:hanging="108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en.wikipedia.org/wiki/J_Vernon_McGee" TargetMode="External"/><Relationship Id="rId4" Type="http://schemas.openxmlformats.org/officeDocument/2006/relationships/hyperlink" Target="http://www.thruthebible.org/" TargetMode="External"/><Relationship Id="rId5" Type="http://schemas.openxmlformats.org/officeDocument/2006/relationships/hyperlink" Target="http://www.rlhymersjr.com/Books.htm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5:09:00Z</dcterms:created>
  <dc:creator>user</dc:creator>
  <dc:description/>
  <cp:keywords/>
  <dc:language>en-US</dc:language>
  <cp:lastModifiedBy>Use This Account</cp:lastModifiedBy>
  <dcterms:modified xsi:type="dcterms:W3CDTF">2014-05-02T15:27:00Z</dcterms:modified>
  <cp:revision>5</cp:revision>
  <dc:subject/>
  <dc:title/>
</cp:coreProperties>
</file>